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240160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86675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82175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